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Minecraft LOST Adventure No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low are the notes for the Minecraft LOST Adventure Map. I’ve included two different adventures: one for LOST fans and one for non-LOST fans. The longer adventure is for the LOST fans and it includes chapter breaks and specific instructions. The short adventure is a scavenger hunt for the different locations and sites on the Island (This adventure is at the end of this document). The rules apply to both adventures, though I can’t stop you if you break the ru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ules</w:t>
      </w:r>
    </w:p>
    <w:p>
      <w:pPr>
        <w:pStyle w:val="Normal"/>
        <w:numPr>
          <w:ilvl w:val="0"/>
          <w:numId w:val="2"/>
        </w:numPr>
        <w:rPr>
          <w:rFonts w:ascii="Times New Roman" w:hAnsi="Times New Roman" w:cs="Times New Roman"/>
        </w:rPr>
      </w:pPr>
      <w:r>
        <w:rPr>
          <w:rFonts w:cs="Times New Roman" w:ascii="Times New Roman" w:hAnsi="Times New Roman"/>
        </w:rPr>
        <w:t>Follow all directions to the storyline (if you are a true LOST fan).</w:t>
      </w:r>
    </w:p>
    <w:p>
      <w:pPr>
        <w:pStyle w:val="Normal"/>
        <w:numPr>
          <w:ilvl w:val="0"/>
          <w:numId w:val="2"/>
        </w:numPr>
        <w:rPr>
          <w:rFonts w:ascii="Times New Roman" w:hAnsi="Times New Roman" w:cs="Times New Roman"/>
        </w:rPr>
      </w:pPr>
      <w:r>
        <w:rPr>
          <w:rFonts w:cs="Times New Roman" w:ascii="Times New Roman" w:hAnsi="Times New Roman"/>
        </w:rPr>
        <w:t>You cannot craft anything on your own. Use what the Island provides you. There are tools on the island.</w:t>
      </w:r>
    </w:p>
    <w:p>
      <w:pPr>
        <w:pStyle w:val="Normal"/>
        <w:numPr>
          <w:ilvl w:val="0"/>
          <w:numId w:val="2"/>
        </w:numPr>
        <w:rPr>
          <w:rFonts w:ascii="Times New Roman" w:hAnsi="Times New Roman" w:cs="Times New Roman"/>
        </w:rPr>
      </w:pPr>
      <w:r>
        <w:rPr>
          <w:rFonts w:cs="Times New Roman" w:ascii="Times New Roman" w:hAnsi="Times New Roman"/>
        </w:rPr>
        <w:t>Do not destroy anything on the island unless that act is part of the storyline (i.e. do not destroy walls, dirt blocks, trees).</w:t>
      </w:r>
    </w:p>
    <w:p>
      <w:pPr>
        <w:pStyle w:val="Normal"/>
        <w:numPr>
          <w:ilvl w:val="0"/>
          <w:numId w:val="2"/>
        </w:numPr>
        <w:rPr>
          <w:rFonts w:ascii="Times New Roman" w:hAnsi="Times New Roman" w:cs="Times New Roman"/>
        </w:rPr>
      </w:pPr>
      <w:r>
        <w:rPr>
          <w:rFonts w:cs="Times New Roman" w:ascii="Times New Roman" w:hAnsi="Times New Roman"/>
        </w:rPr>
        <w:t xml:space="preserve">If you come across a sonar fence, you may not cross it until you have deactivated them. </w:t>
      </w:r>
    </w:p>
    <w:p>
      <w:pPr>
        <w:pStyle w:val="Normal"/>
        <w:numPr>
          <w:ilvl w:val="0"/>
          <w:numId w:val="2"/>
        </w:numPr>
        <w:rPr>
          <w:rFonts w:ascii="Times New Roman" w:hAnsi="Times New Roman" w:cs="Times New Roman"/>
        </w:rPr>
      </w:pPr>
      <w:r>
        <w:rPr>
          <w:rFonts w:cs="Times New Roman" w:ascii="Times New Roman" w:hAnsi="Times New Roman"/>
        </w:rPr>
        <w:t>Be patient when trying to find the Dharma stations. Even with a map, the stations can be hard to locate. After all, you’re not supposed to know where the stations are.</w:t>
      </w:r>
    </w:p>
    <w:p>
      <w:pPr>
        <w:pStyle w:val="Normal"/>
        <w:numPr>
          <w:ilvl w:val="0"/>
          <w:numId w:val="2"/>
        </w:numPr>
        <w:rPr>
          <w:rFonts w:ascii="Times New Roman" w:hAnsi="Times New Roman" w:cs="Times New Roman"/>
        </w:rPr>
      </w:pPr>
      <w:r>
        <w:rPr>
          <w:rFonts w:cs="Times New Roman" w:ascii="Times New Roman" w:hAnsi="Times New Roman"/>
        </w:rPr>
        <w:t>Set the game to peaceful and use the provided beds to make the night go faster. There will be a lot of walking.</w:t>
      </w:r>
    </w:p>
    <w:p>
      <w:pPr>
        <w:pStyle w:val="Normal"/>
        <w:numPr>
          <w:ilvl w:val="0"/>
          <w:numId w:val="2"/>
        </w:numPr>
        <w:rPr>
          <w:rFonts w:ascii="Times New Roman" w:hAnsi="Times New Roman" w:cs="Times New Roman"/>
        </w:rPr>
      </w:pPr>
      <w:r>
        <w:rPr>
          <w:rFonts w:cs="Times New Roman" w:ascii="Times New Roman" w:hAnsi="Times New Roman"/>
        </w:rPr>
        <w:t xml:space="preserve">Have fun. This map will be easier with a group of friend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The story begins when a plane crash strands the surviving passengers of </w:t>
      </w:r>
      <w:r>
        <w:rPr>
          <w:rFonts w:cs="Times New Roman" w:ascii="Times New Roman" w:hAnsi="Times New Roman"/>
          <w:color w:val="0645AD"/>
        </w:rPr>
        <w:t>Oceanic Flight 815</w:t>
      </w:r>
      <w:r>
        <w:rPr>
          <w:rFonts w:cs="Times New Roman" w:ascii="Times New Roman" w:hAnsi="Times New Roman"/>
          <w:color w:val="000000"/>
        </w:rPr>
        <w:t> on a seemingly </w:t>
      </w:r>
      <w:hyperlink r:id="rId2">
        <w:r>
          <w:rPr>
            <w:rStyle w:val="InternetLink"/>
            <w:rFonts w:cs="Times New Roman" w:ascii="Times New Roman" w:hAnsi="Times New Roman"/>
            <w:color w:val="0645AD"/>
          </w:rPr>
          <w:t>deserted tropical island</w:t>
        </w:r>
      </w:hyperlink>
      <w:r>
        <w:rPr>
          <w:rFonts w:cs="Times New Roman" w:ascii="Times New Roman" w:hAnsi="Times New Roman"/>
          <w:color w:val="000000"/>
        </w:rPr>
        <w:t>, forcing the group of strangers to work together to stay alive. However, their survival is threatened by several mysteries, including the contents of a hatch buried in the ground, an unknown entity that roams the jungle, and the motives of the inhabitants known as the "</w:t>
      </w:r>
      <w:hyperlink r:id="rId3">
        <w:r>
          <w:rPr>
            <w:rStyle w:val="InternetLink"/>
            <w:rFonts w:cs="Times New Roman" w:ascii="Times New Roman" w:hAnsi="Times New Roman"/>
            <w:color w:val="0645AD"/>
          </w:rPr>
          <w:t>Others</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Minecraft LOST Adventure Map for LOST fa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hapt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awake in the jungle amidst trees and grass. Your head hurts and you are disoriented. Your clothes are torn and there is blood on your sleev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You must find the crash site. (Hint: The crash site is located south of your position. To find south, look in the sky and see where the clouds are drifting. Clouds always drift no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at the crash site, you see the destruction and chaos of the plane. There are people dying and things catching on fir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rip the panel near the jet engine and watch as the engine expl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you must pull yourself together. You must salvage what you can from the plan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earch the plane for supplies. (Hint: Be tho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ood. You found the supplies. It looks like the survivors are building a camp up the beach. Head west along the beach and find the camp.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Find beach camp. Make sure to locate the chest under one of the tents. This will be your primary storage unit when you retrieve items from the isl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of the other passengers, Sayid, says that you can use the plane’s transceiver as a communication devic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ind the cockpit of the plane and retrieve the plane’s transceiver (lever). (Hint: It’s northeast of the beach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finding the transceiver, you hear some strange sounds in the trees. You quickly return to the camp. Place the lever in the storage ch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od is running out and you must search for boar. One of the passengers, John Locke has a knif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ake a knife (sword) from the chest and hunt three boars (pigs) for the cam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s to the boar you found, the camp is happy. However, the water is running out. Find freshwater. Hurr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Search for the cave. In it, there will be enough fresh water for the camp. (Hint: Travel north of the beach camp. The cave will be made out of st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earch the cave and find some interesting artifac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ind white and black stones (snowball and coal). (Hint: Locate the beds in the cav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ve is great and you try to talk the others into moving to the caves. However, some of them want to stay on the beach in case a rescue boat arrives. You can’t convince everyone. Stay in the caves and hope that the others will change their mi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has been a lot of fighting amongst the passengers. You think everyone could use a little fun.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Build a golf course (two holes) with the supplies from the chest. Use the wood planks, fence posts, and red wool. Be creative. (Hint: Try building the course northeast of the camp where there is plenty of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ngs haven’t really gotten better. Shannon, one of the survivors, gets sick and Sawyer refuses to give up the medicine. You punch him in the face, but then realize you need to cool down. Your temper got the better of you. You decide to walk away from the camp.</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Go to the east coast of the island. Follow the cable from the beach to the underground bunker. There, you will find a French woman, Rousseau. You can take a gun (bow and arrow) and a map. (Hint: From the beach camp, walk directly east and stay close to the beach. Once you hit the beach, follow it and you’ll see a long line of redwire on the ground. Follow it inland and you will eventually get to the underground bunker. Beware of booby traps.) If you can’t find the bunker, head back to camp in shame. If you retrieve the map, place it in the storage ch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ve decided to join a hunting party. While searching for boar, you find a metal object in the groun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Locate The Hatch (The Swan Station). (Hint: It’s northeast of the c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find The Hatch, but you don’t know how to open it. You return to the caves and tell no 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 nearby waterfall. You decide to go for a swim. Something shiny catches your eye in the pool of water.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Locate the suitcase (chest) in the pool of the water. Retrieve it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open the chest, you find guns (bows and arrows). The guns don’t seem safe to have on the Island, at least for now.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Store the guns in the cam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n, another survivor, has made a garden. She has planted food in case it ever runs ou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Locate garden. Harvest 3 wheat for the camp and bring back to the storage ch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aking of food, Jin, Sun’s husband, seems to be bringing back a lot of fish. You decide to investigate. You find him on the beach, fishing in a tide pool. Perhaps, if you ask nice, he’ll teach you. Speak slowly as his English isn’t very goo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ake a fishing pole and catch three fish. (Hint: The tide pools are located west of the beach camp, just along the beach. You will find a chest with fishing poles). Bring the fish back to the storage ch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anwhile, you decide to help in the building of a raft. It’s a tough project, but you have all the time in the world.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Use only the wood that is provided to construct a simple raft on the beach. Make sure to make it away from the trees and on the s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agedy strikes when the raft is lit on fire and completely destroyed. No one knows who did i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et raft on fire with flint and steel. Make sure not to start a forest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pter 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have been working on The Hatch for days now, but nothing seems to be able to break it open. You’ve tried rocks and sticks. You pray for a sign from the Island and get a strange dream about a plane. You take this dream literally and find the plane in the jungl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Find the Beechcraft 18. It is yellow and overlooking the top of a hill. (Hint: It is located on the east side of the western mountain slope. Use provided map for location). Flip the lever in the pla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Beechcraft 18, there is a radio. You speak into the radio and someone on the other end replies, “We’re the survivors of Oceanic Flight 815.” There are also drugs on the plane, hidden in the chests. Don’t be tempted. You return to camp with the ne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nstruction on the new raft is going well. It is nearly complete and not a moment too soon. The tide will be shifting and it must go now. Several of the passengers fight to see who will go on the ra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rench woman, Rousseau, arrives to your camp and tells you that “The Others” are coming. She explains that sixteen years ago, when she was pregnant, “The Others” came and took her baby. She tells you about the Black Rock, a ship with dynamite, and you decide to follow her.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Go to the Black Rock and take two TNT blocks. You may also take any tools you find in the ship. (Hint: The Black Rock is located northeast of the beach camp. It is on the west side of the eastern mountain slope. Use provided map for 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ecide to use the TNT to open the hatch.</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lace one TNT block on the hatch. Ignite it and stand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atch has opened and you look down into the dark tunnel. Meanwhile, the raft has sailed off into the open ocean. You hope they return with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and a few survivors decide to explore The Hatch. You slowly go down the shaft and have a look around. You hear a beep and wonder what that is. Finding the geodesic dome, you see the computer with a button on i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Explore The Hatch/Swan S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your surprise, someone else is in the station. He says his name is Desmond. He ties you up and puts you in the pantry, where you discover lots of food.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Go to the pantry and climb up the ventilation shaft. Once you have explored the ventilation shaft, return to the computer and press the button. Find the film (paper) in the bookshel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you continue to press the button every 108 minutes, Desmond gives you a movie to watch. It’s an orientation video about the Dharma Initiative and helps to explain the purpose of the station. However, it cuts in and out, as if someone had tampered with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don’t know what to do with the food in the pantry. Hurley wants to give it away, but you want to save it. Reluctantly, you let the food in the pantry to be given freely to the passengers and they enjoy it. The event is quite a feast. However, you find a bottle on the beach and recognize it from the raft. Knowing that the raft failed, you decide not to tell anyone about i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ake food from the pantry and place it in the storage chest at the beach camp.</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pter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hannon dies in a gun accident and she is buried with the others. However, her death brings the arrival of the other survivors of Oceanic Flight 815. A large man who claims to be a priest, Eko, watches the orientation video with you. You tell him that the film has been tampered with. He then tells you that he knows where the missing footage might b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Locate The Arrow Station and retrieve the missing film (paper). Once you have it, return to the Swan. (Hint: The Arrow Station is located on the eastern mountain slope. It will be difficult to find as the station is cut right into the mountain. Use the provided map for the location.) If you come across the sonar fence, you may not cross it.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enter the Arrow Station with trepidation, but find the chest and locate the film (paper). You return to the Hatch. And watch the entire orientation film in a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another encounter with “The Others,” you decide it’s time to perhaps train an army. You need gun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ake all of the guns (bows and arrows) that you have collected to the Armory room in the Hatch. Make sure to get Sawyer’s hidden stash. You might have to dig for that. After that, return to the beach cam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iscover a man named Henry Gale in the jungle. He claims he arrived on the island in a hot air balloon. You don’t trust him and ask him to draw you a map to where his balloon is. You investigate for yourself.</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ind the balloon and dig up the grave. Retrieve the evidence to prove that the man isn’t who he says he is. (Hint: The balloon is located on the east side of the western mountain slope. Use the shovel/spade to dig the g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ontinue to interrogate the man and he finally admits to being an “Other.” Through a series of events, two more survivors are shot in an accident and the man escap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have another dream and you go back to the plane. You climb to the plane and look down. Interestingly, you see a “?” in the grass. You start digging with a shovel at the dot of the question mark and find another station. You have found the Pearl.</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Explore the Pearl. When you are finished, return to the beach cam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oat is drifting off the coast of the beach camp and you explore it. There, you find Desmond, the man who was originally in the Hatch. He gives you specific instructions to go to the hatch and turn the key. You’d better do it. He looks seriou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Go to the Hatch and find the secret switch. Push the button. (Hint: Look in the computer room for the orange computer. Perhaps there is something underneath it. You may destroy the orange computer if necess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h oh. When you pushed the button, the Island seemed to shake. The vibration gives you a headache and everything seems different. The Hatch implodes. You faint on the grou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party of survivors – Jack, Kate, Sawyer, and Hurley – goes into the jungle. However, when Hurley returns, you find out that “The Others” captured them. You try to figure out how to rescue them by building a sweathous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Build a sweathouse with black wool near the graveyard. Use the black wool and wood. Be cre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mediation, you decide to go back to the Pearl.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Enter the Pearl and find the diamonds. (Hint: Look in the bathroom) Once you have the diamonds, bury them in the graveyard with Paulo and Nikk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rty of survivors was taken to “The Other’s” base on Hydra Island. They come back to the main island and arrive at the beach camp. You ask where Hydra Island is, but they don’t know. Apparently, there is more than one isl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go exploring in the jungle and find another station called The Flame. It’s a blue house that looks like a small farm. There is a radio dish on the roof. It is the home of a Russian man who claims to be the last survivor of the Dharma Initiative. He offers you food and you sit and talk with him. However, something doesn’t seem right. There is a struggle and you knock him down. He admits to being a member of “The Others.” There is also a computer with a button on it. Do you dare enter “77.”</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earch for a map in The Flame Station. Take the map and a block of TNT from the chest. If you decide to hit the “77” button, exit the station immediately. (Hint: The Flame is located in the northeast corner of the Island. Do not pass through any sonar fences. Use the provided map for 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take the Russian man as your prisoner and he explains that because you pushed the secret button and the Hatch imploded, an electromagnetic wave wiped out the underwater beacon. Without the beacon, no one will be able to locate the Island. You walk west and encounter the sonar fence. The Russian man says it hasn’t worked in years. However, you don’t believe him. You push him forward and he falls to the ground. You must get over the fenc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Find a way over the fence. (Hint: You can build a structure over the fence with dirt. Break only the exact dirt blocks that you’ll need.) By climbing over the sonar fence, you are symbolically deactivating the fence from this point on. Feel free to walk through the sens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you are over the fence, you walk forward and find a series of houses. It looks like a camp. You have found the Barracks. There are people walking around and you see Jack playing football. He looks hap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12</w:t>
      </w:r>
    </w:p>
    <w:p>
      <w:pPr>
        <w:pStyle w:val="Normal"/>
        <w:tabs>
          <w:tab w:val="clear" w:pos="720"/>
          <w:tab w:val="left" w:pos="5200" w:leader="none"/>
        </w:tabs>
        <w:rPr>
          <w:rFonts w:ascii="Times New Roman" w:hAnsi="Times New Roman" w:cs="Times New Roman"/>
        </w:rPr>
      </w:pPr>
      <w:r>
        <w:rPr>
          <w:rFonts w:cs="Times New Roman" w:ascii="Times New Roman" w:hAnsi="Times New Roman"/>
        </w:rPr>
        <w:tab/>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You decide to wait until nightfall to talk to Jack. You go to his house and confront him.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rPr>
          <w:rFonts w:ascii="Times New Roman" w:hAnsi="Times New Roman" w:cs="Times New Roman"/>
        </w:rPr>
      </w:pPr>
      <w:r>
        <w:rPr>
          <w:rFonts w:cs="Times New Roman" w:ascii="Times New Roman" w:hAnsi="Times New Roman"/>
        </w:rPr>
        <w:t xml:space="preserve">Find Jack’s house and enter. Listen to him play the piano.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Jack says he doesn’t want to go and that you should leave too. You then go to Ben’s House and confront him. You ask him about the submarine and he tells you it is just north of the Barracks.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Find Ben’s House. When he tells you where the submarine is, go to the submarine and use the TNT to blow it up.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By the time you return, “The Others” leave unexpectedly, and you are left behind.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3</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You return to the beach camp and explained what happened with the submarine. Juliet is now with you and the other survivors do not trust her.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Sun is pregnant and tells Juliet. Juliet convinces her to go to the Staff Station with her for tests.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Go to the Staff Station and find the hidden test room. (Hint: First locate the locker room. Pay attention to the walls. You’ll find a button. You are allowed to destroy two blocks (one locker). Obtain the medicine (sugar) and bring it back to the camp.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4</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You must press a button in the underwater station called the Looking Glass so that radio transmissions can be sent from the Island. You may not make it back aliv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the Looking Glass. In it, you need to hit the button in the control room. (Hint: The Looking Glass is on the eastern coast of the island. Find the redwire that led you to the underground bunker and follow it until it leads you to the edge of the beach. Swim out until you see the Looking Glass. Use the provided map for the location.)</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5</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A strange team of specialists has parachuted on the Island. They claim to be scientists, but you don’t trust them. Their helicopter pilot takes off with Sayid and Desmond for the freighter. You decide to return to the Barracks with Ben as your prisoner.</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Return to the Barracks and go to Ben’s hous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6</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Ben tries to bargain for his freedom, but you refuse. He claims that the newly arrived scientists are here to kill everyone with poison gas. You must stop them, even if Ben is lying.</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the Tempest and shut down the poison gas countdown. (Hint: The Tempest is located on the west side of the western mountain slope. Use the provided map for location.) Return to the Barracks.</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7</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Not knowing what to do about the freighter and the scientists, you stay put at the Barracks. Suddenly, you are under attack by hired mercenaries with guns. You must summon the black monster to kill them before it is too late.</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Ben’s secret room and break the plug (fence post) in the pool of water to unleash the Black Monster. (Hint: You can break two bookshelves to find the secret room.)</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Unfortunately some of the mercenaries escaped and returned to the freighter, where they mutinied. They plan on returning to the Island to destroy it. You must do something.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18</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The only way to save the Island is to move it. You hear of a station called the Orchid, a greenhouse building on the west side of the Island. Ben insists it is the only way.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Go to the Orchid. Enter the greenhouse and down the ladder. Take the TNT from the chest and place it on the red block of wool. Press the button to explode. A secret wall opens up and follow the path to the ice. Break the ice and turn the wheel. (Push up against it.) Use the ladders to get back up. Go back to the beach camp.</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Chapter 19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At this point in the narrative of the show, a lot of time travel takes place. It confusing and honestly, it adds very little to the overall narrative of the story. Yes, it provides a lot of cool and interesting back story on the Dharma Initiative, but it does not push the main narrative forward. Thus, pretend you have traveled through time and lived several years as a member of the Dharma Initiative in the 1970’s.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0</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A woman in your group says, “What lies in the shadow of the statue?” You reply, “He who will save us all.” You must locate the statu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Find the statue (constructed like a foot) and enter. There you will find a dagger (sword). Take the sword. Jacob has been killed.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Now that Jacob is dead, all hope looks lost. What will you do?</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1</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You hear of a Temple located on the Island with magical powers. Sayid has been injured. Jacob appears to Hurley and tells him that Sayid must go to the Temple of “the Others” to be healed. Hurry or he will die.</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the Temple, which is surrounded by a high wall. You cannot jump over the wall. You must find the crack in the base of the wall and travel underground first. Wade in the magic pool of water and visit Dogen’s chamber.</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In the Temple, you find a group of people, some of whom you have seen before. Dogen, their leader, is reluctant to heal Sayid, but he agrees. His men take Sayid and drown him. Sayid is pronounced dead and you are shocked and angered.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Word has it that the Black Monster is coming to attack the Templ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2</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Sayid comes back to life, much to the surprise of everyone, even Dogen. However, Dogen wants Sayid dead, sending him on a suicide mission to kill the Black Monster with a sword. Claire returns, after years in solitude, and tells Dogen that the Black Monster is coming soon. She is sent to the pit, located in the Temple. Some decide to leave the Temple in fear of death. Others stay and wait. When the Black Monster attacks, all hell breaks loose. Everything is destroyed. You must escape the Templ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Go to the pit and talk to Claire by retrieving the clothing at the bottom of the pit. Find the escape room in the Temple. Follow the underground tunnel to safety. Note that when you enter the escape room, you can’t get back out.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3</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Jacob tells you to go to the Lighthouse on southeast corner of the Island. When you get there, you can’t understand why you didn’t see it before. At the top of the Lighthouse there is a set of mirrors with a large dial with names. In the reflection of the mirrors, viewers are able to see their homes, or places of significanc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Go to the Lighthouse, as Jacob instructed. Destroy the mirror (glass) and sundial with a sword.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4</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You meet up with Richard at the Black Rock. He is depressed and suicidal. He tries to ignite the TNT in the ship, but the fuses die out. He walks out of the ship and takes you to a bench. Underneath the bench is the gold necklace of Richard’s wife.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the bench and dig for the necklace. (Hint: The bench is just northwest of the Black Rock. If you come across tall grass, you know you are close. There will be floating pumpkins on the hill to the left as you look straight at the bench.)</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5</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You hear of another plane on Hydra Island and the plan is to destroy it so the Black Monster can’t escape. However, a ghost visits Hurley and tells him that if the plane is destroyed, many people will die and it will be his fault. You must destroy the Black Rock.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Destroy the Black Rock by placing several blocks of TNT throughout the ship. (Hint: You don’t need to use a lot of TNT to do so. Using too much TNT may lag the server.)</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6</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After several confrontations with the Black Monster, you decide to travel to the Heart of the Island. This, you hope, will end it all. Enter the Heart of the Island and take out (destroy) the peg in the middle of the pool of water. The water will flow so be careful not to fall.</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Find the Heart of the Island. Go down the ladder and destroy the peg in the middle of the pool of water. (Hint: The Heart of the Island, or the Source, is not chartered in on the island. It is close to the Cave. To find it, locate the small river that is surrounded by sugarcane. Follow the stream and it will lead you there.)</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The Island begins to shake, but an unknown side effect is that the Black Monster is mortal. You fight him. He stabs you, but Kate shoots him in the back. He falls and dies.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Chapter 27</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The plane on Hydra Island is fully functional. You must make it to the plane before the pilot takes off without you.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810" w:leader="none"/>
        </w:tabs>
        <w:rPr>
          <w:rFonts w:ascii="Times New Roman" w:hAnsi="Times New Roman" w:cs="Times New Roman"/>
        </w:rPr>
      </w:pPr>
      <w:r>
        <w:rPr>
          <w:rFonts w:cs="Times New Roman" w:ascii="Times New Roman" w:hAnsi="Times New Roman"/>
        </w:rPr>
        <w:t xml:space="preserve">Build a boat from wood (Yes, you can build this time) and travel to Hydra Island. Get on the plane and lift off. You are now safe. Your LOST Adventure is over.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There are several Easter eggs that didn’t make it into the written adventure. Good luck in trying to locate the hidden locations.</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810" w:leader="none"/>
        </w:tabs>
        <w:rPr>
          <w:rFonts w:ascii="Times New Roman" w:hAnsi="Times New Roman" w:cs="Times New Roman"/>
        </w:rPr>
      </w:pPr>
      <w:r>
        <w:rPr>
          <w:rFonts w:cs="Times New Roman" w:ascii="Times New Roman" w:hAnsi="Times New Roman"/>
        </w:rPr>
        <w:t>The Other’s fake camp</w:t>
      </w:r>
    </w:p>
    <w:p>
      <w:pPr>
        <w:pStyle w:val="Normal"/>
        <w:numPr>
          <w:ilvl w:val="0"/>
          <w:numId w:val="1"/>
        </w:numPr>
        <w:tabs>
          <w:tab w:val="clear" w:pos="720"/>
          <w:tab w:val="left" w:pos="810" w:leader="none"/>
        </w:tabs>
        <w:rPr>
          <w:rFonts w:ascii="Times New Roman" w:hAnsi="Times New Roman" w:cs="Times New Roman"/>
        </w:rPr>
      </w:pPr>
      <w:r>
        <w:rPr>
          <w:rFonts w:cs="Times New Roman" w:ascii="Times New Roman" w:hAnsi="Times New Roman"/>
        </w:rPr>
        <w:t>The Pala Ferry</w:t>
      </w:r>
    </w:p>
    <w:p>
      <w:pPr>
        <w:pStyle w:val="Normal"/>
        <w:numPr>
          <w:ilvl w:val="0"/>
          <w:numId w:val="1"/>
        </w:numPr>
        <w:tabs>
          <w:tab w:val="clear" w:pos="720"/>
          <w:tab w:val="left" w:pos="810" w:leader="none"/>
        </w:tabs>
        <w:rPr>
          <w:rFonts w:ascii="Times New Roman" w:hAnsi="Times New Roman" w:cs="Times New Roman"/>
        </w:rPr>
      </w:pPr>
      <w:r>
        <w:rPr>
          <w:rFonts w:cs="Times New Roman" w:ascii="Times New Roman" w:hAnsi="Times New Roman"/>
        </w:rPr>
        <w:t>Jacob’s Cave (with names on the wall)</w:t>
      </w:r>
    </w:p>
    <w:p>
      <w:pPr>
        <w:pStyle w:val="Normal"/>
        <w:numPr>
          <w:ilvl w:val="0"/>
          <w:numId w:val="1"/>
        </w:numPr>
        <w:tabs>
          <w:tab w:val="clear" w:pos="720"/>
          <w:tab w:val="left" w:pos="810" w:leader="none"/>
        </w:tabs>
        <w:rPr>
          <w:rFonts w:ascii="Times New Roman" w:hAnsi="Times New Roman" w:cs="Times New Roman"/>
        </w:rPr>
      </w:pPr>
      <w:r>
        <w:rPr>
          <w:rFonts w:cs="Times New Roman" w:ascii="Times New Roman" w:hAnsi="Times New Roman"/>
        </w:rPr>
        <w:t>Rose and Bernard’s house</w:t>
      </w:r>
    </w:p>
    <w:p>
      <w:pPr>
        <w:pStyle w:val="Normal"/>
        <w:numPr>
          <w:ilvl w:val="0"/>
          <w:numId w:val="1"/>
        </w:numPr>
        <w:tabs>
          <w:tab w:val="clear" w:pos="720"/>
          <w:tab w:val="left" w:pos="810" w:leader="none"/>
        </w:tabs>
        <w:rPr>
          <w:rFonts w:ascii="Times New Roman" w:hAnsi="Times New Roman" w:cs="Times New Roman"/>
        </w:rPr>
      </w:pPr>
      <w:r>
        <w:rPr>
          <w:rFonts w:cs="Times New Roman" w:ascii="Times New Roman" w:hAnsi="Times New Roman"/>
        </w:rPr>
        <w:t>Radio Tower</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b/>
          <w:b/>
        </w:rPr>
      </w:pPr>
      <w:r>
        <w:rPr>
          <w:rFonts w:cs="Times New Roman" w:ascii="Times New Roman" w:hAnsi="Times New Roman"/>
          <w:b/>
        </w:rPr>
        <w:t>Minecraft LOST Adventure Notes for non-Fans</w:t>
      </w:r>
    </w:p>
    <w:p>
      <w:pPr>
        <w:pStyle w:val="Normal"/>
        <w:tabs>
          <w:tab w:val="clear" w:pos="720"/>
          <w:tab w:val="left" w:pos="810" w:leader="none"/>
        </w:tabs>
        <w:rPr>
          <w:rFonts w:ascii="Times New Roman" w:hAnsi="Times New Roman" w:cs="Times New Roman"/>
          <w:b/>
          <w:b/>
        </w:rPr>
      </w:pPr>
      <w:r>
        <w:rPr>
          <w:rFonts w:cs="Times New Roman" w:ascii="Times New Roman" w:hAnsi="Times New Roman"/>
          <w:b/>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Your main objective in this version of the adventure map is to locate everything on the Island that is marked on the map (image file) that we’ve provided. Once there, take a screenshot of yourself with the F2 button as proof that you were there. You get one point for each found location. There are also hidden structures on the Island and you will get one point for every secret structure you find that isn’t labeled on the map. Add up the points and see who is the winner.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Optional: You can also see who can be the first one to find all of the structures on the island. Everyone can start at the beginning and the first one back to the beach with all of the screenshots is the winner.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i/>
          <w:i/>
        </w:rPr>
      </w:pPr>
      <w:r>
        <w:rPr>
          <w:rFonts w:cs="Times New Roman" w:ascii="Times New Roman" w:hAnsi="Times New Roman"/>
          <w:i/>
        </w:rPr>
        <w:t>“</w:t>
      </w:r>
      <w:r>
        <w:rPr>
          <w:rFonts w:cs="Times New Roman" w:ascii="Times New Roman" w:hAnsi="Times New Roman"/>
          <w:i/>
        </w:rPr>
        <w:t>Our main goal was to see if we could make this map together. In that, I believe we succeeded. It took a long time and there were several revisions of the island itself. Have fun with the map. After all, Minecraft is a game. If you create a series of videos with this map, please let me know by sending me a link to my Youtube channel: koba2802. I may never make a Let’s Play series for this map, but I really look forward to watching all of your videos.”</w:t>
      </w:r>
    </w:p>
    <w:p>
      <w:pPr>
        <w:pStyle w:val="Normal"/>
        <w:tabs>
          <w:tab w:val="clear" w:pos="720"/>
          <w:tab w:val="left" w:pos="810" w:leader="none"/>
        </w:tabs>
        <w:rPr>
          <w:rFonts w:ascii="Times New Roman" w:hAnsi="Times New Roman" w:cs="Times New Roman"/>
          <w:i/>
          <w:i/>
        </w:rPr>
      </w:pPr>
      <w:r>
        <w:rPr>
          <w:rFonts w:cs="Times New Roman" w:ascii="Times New Roman" w:hAnsi="Times New Roman"/>
          <w:i/>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Prof_Snape</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 xml:space="preserve">And for anyone who thinks they could have done better, we’d love to see that map. Seriously. Just don’t use our Island as a template. Instead, please start from nothing. After all, that’s how we started. </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iKonakona</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t>Prof_Snape</w: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sert_island" TargetMode="External"/><Relationship Id="rId3" Type="http://schemas.openxmlformats.org/officeDocument/2006/relationships/hyperlink" Target="http://en.wikipedia.org/wiki/Others_(L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21:00Z</dcterms:created>
  <dc:creator/>
  <dc:description/>
  <cp:keywords/>
  <dc:language>en-US</dc:language>
  <cp:lastModifiedBy>Christopher  Kobayashi</cp:lastModifiedBy>
  <dcterms:modified xsi:type="dcterms:W3CDTF">2011-06-13T16:15:00Z</dcterms:modified>
  <cp:revision>98</cp:revision>
  <dc:subject/>
  <dc:title/>
</cp:coreProperties>
</file>